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63/23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2023. године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4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ја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: 12-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55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ма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: 12-1255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од 18. маја 2023. 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полутеретно возило - путар, за потребе сектора сигнализације и јавне расвете, планирана средства за набавку основног средства су 4.000.000,00 динар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:12-12556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мај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Шумадија Крагујевац је дана 18. маја 2023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број: 12-12556, </w:t>
      </w:r>
      <w:r>
        <w:rPr>
          <w:rFonts w:cs="Arial" w:ascii="Arial" w:hAnsi="Arial"/>
          <w:sz w:val="22"/>
          <w:szCs w:val="22"/>
          <w:lang w:val="sr-RS"/>
        </w:rPr>
        <w:t xml:space="preserve">о набавци основног средства 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олутеретно возило - путар, за потребе сектора сигнализације и јавне расвет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ог средства је планирана Годишњим програмом пословања Јавног комуналног предузећа Шумадија Крагујевац за 2023.годину и Планом јавних набавки за 2023.годин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: 12-12556 од 18. маја 2023. године, </w:t>
      </w:r>
      <w:r>
        <w:rPr>
          <w:rFonts w:cs="Arial" w:ascii="Arial" w:hAnsi="Arial"/>
          <w:sz w:val="22"/>
          <w:szCs w:val="22"/>
          <w:lang w:val="sr-RS"/>
        </w:rPr>
        <w:t xml:space="preserve">о набавци основног средства 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олутеретно возило - путар, </w:t>
      </w:r>
      <w:r>
        <w:rPr>
          <w:rFonts w:cs="Arial" w:ascii="Arial" w:hAnsi="Arial"/>
          <w:bCs/>
          <w:sz w:val="22"/>
          <w:szCs w:val="22"/>
          <w:lang w:val="sr-RS"/>
        </w:rPr>
        <w:t>како би се омогућило предузећу да реализује набавку основног средства које је неопходно како не би дошло до застоја и кашњења у обављању делатности сектора сигнализације и јавне расвете Јавног комуналног предузећа Шумадија Крагујевац и како би се обезбедио потребан обим и ниво квалитета услуга које предузеће пружа.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ВД заменика начелника Градске управе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 послове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а Ћуп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комуналне делатност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2T09:37:00Z</cp:lastPrinted>
  <dcterms:modified xsi:type="dcterms:W3CDTF">2023-05-24T11:26:00Z</dcterms:modified>
  <cp:revision>318</cp:revision>
  <dc:subject/>
  <dc:title>Република Србија</dc:title>
</cp:coreProperties>
</file>